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72"/>
          <w:szCs w:val="72"/>
          <w:u w:val="single"/>
        </w:rPr>
        <w:t>A Sikh Gurdwara</w:t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u w:val="single"/>
        </w:rPr>
        <w:t>Outside the Gurdwar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Outside the Gurdwara you will see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a  flag. Which is orange and it is called the Nishan Sahib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As you enter the Gurdwara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hen you enter the Gurdwara you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have to cover you head,remove your shoes and put them on a rack and wash your hands which is a sign of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respect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Entering the prayer hall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hen you enter the prayer hall</w:t>
      </w:r>
    </w:p>
    <w:p>
      <w:pPr>
        <w:pStyle w:val="Normal"/>
        <w:rPr/>
      </w:pPr>
      <w:r>
        <w:rPr>
          <w:sz w:val="56"/>
          <w:szCs w:val="56"/>
        </w:rPr>
        <w:t>the men and boys have to go on right stairs and the lady’s and girls</w:t>
      </w:r>
    </w:p>
    <w:p>
      <w:pPr>
        <w:pStyle w:val="Normal"/>
        <w:rPr/>
      </w:pPr>
      <w:r>
        <w:rPr>
          <w:sz w:val="56"/>
          <w:szCs w:val="56"/>
        </w:rPr>
        <w:t>have to go on the left stairs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You have to go in single file you go up to the Khanda and you say a prayer. You put some money in the donation box. You have to put your forehead to the floor . Take four or five steps back .Sit on the floor on the right if you are a man and left if you are a lady and sit on the floor cross legged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The Guru Granth Sahib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The Guru Granth Sahib is a very spiecal book which teaches you Sikhism. It is treated like a human bean because it is put to bed and it is  fed and it blesses food and it should never to be put on the floor.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35:00Z</dcterms:created>
  <dc:creator>IT PC</dc:creator>
  <dc:description/>
  <cp:keywords/>
  <dc:language>en-US</dc:language>
  <cp:lastModifiedBy>IT PC</cp:lastModifiedBy>
  <dcterms:modified xsi:type="dcterms:W3CDTF">2008-06-27T13:27:00Z</dcterms:modified>
  <cp:revision>1</cp:revision>
  <dc:subject/>
  <dc:title>A Sikh Gurdwara</dc:title>
</cp:coreProperties>
</file>